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17/22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Rámcová dohoda o dodávkách havarijních prostředků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7 zadávací dokumentace veřejné zakázky 217/22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Rámcová dohoda o dodávkách havarijních prostředků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2-06-30T11:16:00Z</dcterms:modified>
  <cp:revision>8</cp:revision>
  <dc:subject/>
  <dc:title>Seznam subdodavatelů</dc:title>
</cp:coreProperties>
</file>